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０９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三　役　会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理　事　会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専務理事　　確認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算　　確認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６月１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/>
          <w:sz w:val="21"/>
          <w:szCs w:val="21"/>
          <w:lang w:eastAsia="zh-TW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員選考特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委員長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鈴木　博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程作成者　　　　　　大越　誠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内容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審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．【議</w:t>
      </w:r>
      <w:r>
        <w:rPr>
          <w:rFonts w:ascii="ＭＳ ゴシック;MS Gothic" w:hAnsi="ＭＳ ゴシック;MS Gothic" w:eastAsia="ＭＳ ゴシック;MS Gothic"/>
          <w:sz w:val="21"/>
        </w:rPr>
        <w:t>案名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eastAsia="ＭＳ ゴシック;MS Gothic"/>
          <w:sz w:val="21"/>
        </w:rPr>
        <w:t>年度社団法人札幌青年会議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年度新入会員書類選考会及び面接選考会開催</w:t>
      </w:r>
      <w:r>
        <w:rPr>
          <w:rFonts w:ascii="ＭＳ ゴシック;MS Gothic" w:hAnsi="ＭＳ ゴシック;MS Gothic" w:eastAsia="ＭＳ ゴシック;MS Gothic"/>
          <w:sz w:val="21"/>
        </w:rPr>
        <w:t>（案）の件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．【事業名称】</w:t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eastAsia="ＭＳ ゴシック;MS Gothic"/>
          <w:sz w:val="21"/>
        </w:rPr>
        <w:t>年度社団法人札幌青年会議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年度新入会員書類選考会及び面接選考会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３．【事業目的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対内）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書類選考会</w:t>
      </w:r>
    </w:p>
    <w:p>
      <w:pPr>
        <w:pStyle w:val="Normal"/>
        <w:ind w:left="2100" w:hanging="21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年度新入会員の選考の一環として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書類記載事項（推薦人、経歴）を確認し、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新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会員の資格を審査します。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２）面接選考会</w:t>
      </w:r>
    </w:p>
    <w:p>
      <w:pPr>
        <w:pStyle w:val="Normal"/>
        <w:ind w:left="2100" w:hanging="21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年度新入会員の選考の一環として、入会希望者との面接を実施し、人物像、入会動機、入会意思及び人的ネットワークの確認を行った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で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員選考委員会にて新入会員資格を有するか否かを判断し、理事会に報告します。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対外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４．【事業開催日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（１）新入会員書類選考会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火）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：００～１８：００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（２）新入会員面接選考会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月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８：３０～２０：３０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予備日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水）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０～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７：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　５．【公益性に関わる事項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６．【開催場所】</w:t>
      </w:r>
    </w:p>
    <w:p>
      <w:pPr>
        <w:pStyle w:val="Normal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新入会員書類選考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札幌第一ホテル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札幌市中央区南７条西１丁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０１１－５３１－１１０１</w:t>
      </w:r>
    </w:p>
    <w:p>
      <w:pPr>
        <w:pStyle w:val="Normal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２）新入会員面接選考会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札幌エルプラ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札幌市中央区北８条西３丁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０１１－７２８－１２２２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予備日面接会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社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札幌青年会議所事務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札幌市中央区北１条西２丁目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０１１－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２－１４３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７．【参加対象者及び人数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新入会員書類選考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参加予定者　会員選考委員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名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（２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新入会員面接選考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参加予定者　会員選考委員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入会希望者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８．【外部協力者・協力の種別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eastAsia="ＭＳ ゴシック;MS Gothic"/>
          <w:sz w:val="21"/>
        </w:rPr>
        <w:t>９．【講師名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０．【テーマ】</w:t>
      </w:r>
    </w:p>
    <w:p>
      <w:pPr>
        <w:pStyle w:val="Style15"/>
        <w:ind w:firstLine="840"/>
        <w:rPr/>
      </w:pPr>
      <w:r>
        <w:rPr/>
        <w:t>な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１．【形式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２．【例会・事業内容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書類選考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日の三役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の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場を使用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いたしま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。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会希望者の提出書類を１名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つ確認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いたしま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（２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面接選考</w:t>
      </w:r>
    </w:p>
    <w:p>
      <w:pPr>
        <w:pStyle w:val="Normal"/>
        <w:ind w:left="1261" w:hanging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面接会場を２ヶ所、入会希望者控え室を１ヶ所設け、入会希望者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につき２名の面接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で、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約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分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程度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の面接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実施いたします。また、これらの会場は１部屋を三分割して使用いたします。</w:t>
      </w:r>
    </w:p>
    <w:p>
      <w:pPr>
        <w:pStyle w:val="Normal"/>
        <w:ind w:left="1261" w:hanging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面接官は会員選考委員会メン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ー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で構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いたしま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。</w:t>
      </w:r>
    </w:p>
    <w:p>
      <w:pPr>
        <w:pStyle w:val="Normal"/>
        <w:ind w:left="1261" w:hanging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面接終了後に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会希望者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控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室にて会員選考委員会を開催して、面接結果を報告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新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員予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者を決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いたしま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。</w:t>
      </w:r>
    </w:p>
    <w:p>
      <w:pPr>
        <w:pStyle w:val="Normal"/>
        <w:ind w:left="1261" w:hanging="210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④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欠席者については予備日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使用いたしま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。遅刻者については当日対応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といたしま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３．【広報計画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４．【事業の流れ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９年　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　１日　　会員募集開始</w:t>
      </w:r>
    </w:p>
    <w:p>
      <w:pPr>
        <w:pStyle w:val="Normal"/>
        <w:ind w:firstLine="210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月１５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面接選考案内送信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以降キット回収者に随時送信）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月３０日　　入会申込書取りまとめ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７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　　面接選考出欠返信締切日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　　会員選考委員会（書類選考）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　　会員選考委員会（面接選考）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　　面接選考予備日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　　理事会選考報告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９月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　　会員選考委員会（最終）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９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９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理事会正式入会承認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５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入会金納入期限日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１０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３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新入会員歓迎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５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開催当日のスケジュール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書類選考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４：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員拡大実践会議スタッフ・出向メンバー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集合</w:t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受付設営・会場設営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会員選考委員集合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７：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選考開始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　終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２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面接選考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員拡大実践会議スタッフ・出向メンバー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集合</w:t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資料確認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７：４５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受付設営・会場設営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　会員選考委員集合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受付開始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面接開始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面接終了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会員選考委員会開始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終了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６．【前年度からの引継ぎ事項で活用した点】</w:t>
      </w:r>
    </w:p>
    <w:p>
      <w:pPr>
        <w:pStyle w:val="Normal"/>
        <w:ind w:left="1261" w:hanging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入会申し込み書類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に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記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不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や不足がないよう、募集キット回収後は速やかに提出書類の確認をいたします。</w:t>
      </w:r>
    </w:p>
    <w:p>
      <w:pPr>
        <w:pStyle w:val="Normal"/>
        <w:ind w:left="1261" w:hanging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２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募集締切日までにキット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回収し、入会希望者リストを作成し、スムーズな運営を心掛けます。</w:t>
      </w:r>
    </w:p>
    <w:p>
      <w:pPr>
        <w:pStyle w:val="Normal"/>
        <w:ind w:left="1261" w:hanging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３）入会希望者への配慮として、十分な声掛けを徹底し、入会希望者がリラックスできる環境を目指します。</w:t>
      </w:r>
    </w:p>
    <w:p>
      <w:pPr>
        <w:pStyle w:val="Normal"/>
        <w:ind w:left="1261" w:hanging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４）面接会場を公共施設で開催することで、会場費を抑え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７．【特記事項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書類選考会については、第７回三役会開会前に開催いたします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８．【第５回三役会での意見・対応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〈意見〉面接選考会終了後の会員選考委員会をどの部屋で行うか、検討してください。</w:t>
      </w:r>
    </w:p>
    <w:p>
      <w:pPr>
        <w:pStyle w:val="Normal"/>
        <w:ind w:left="1471" w:hanging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〈対応〉入会希望者控え室に事前に会議用テーブルを用意し、面接終了後円滑に特別委員会を開催できるよう対応いたします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９．【第５回理事会での意見・対応】</w:t>
      </w:r>
    </w:p>
    <w:p>
      <w:pPr>
        <w:pStyle w:val="Normal"/>
        <w:ind w:firstLine="630"/>
        <w:rPr/>
      </w:pPr>
      <w:r>
        <w:rPr>
          <w:rFonts w:ascii="ＭＳ ゴシック;MS Gothic" w:hAnsi="ＭＳ ゴシック;MS Gothic" w:eastAsia="ＭＳ ゴシック;MS Gothic"/>
          <w:sz w:val="21"/>
        </w:rPr>
        <w:t>〈意見〉面接選考会の会場について再考してください。</w:t>
      </w:r>
    </w:p>
    <w:p>
      <w:pPr>
        <w:pStyle w:val="Normal"/>
        <w:ind w:left="1471" w:hanging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〈対応〉特別委員会にて、再度検討いたします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．【第６回三役会での意見・対応】</w:t>
      </w:r>
    </w:p>
    <w:p>
      <w:pPr>
        <w:pStyle w:val="Normal"/>
        <w:ind w:left="1471" w:hanging="840"/>
        <w:rPr/>
      </w:pPr>
      <w:r>
        <w:rPr>
          <w:rFonts w:ascii="ＭＳ ゴシック;MS Gothic" w:hAnsi="ＭＳ ゴシック;MS Gothic" w:eastAsia="ＭＳ ゴシック;MS Gothic"/>
          <w:sz w:val="21"/>
        </w:rPr>
        <w:t>〈意見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面接会場は１部屋を三分割して使用するとのことですが、各々の会場が密室となるのか否か、</w:t>
      </w:r>
      <w:r>
        <w:rPr>
          <w:rFonts w:ascii="ＭＳ ゴシック;MS Gothic" w:hAnsi="ＭＳ ゴシック;MS Gothic" w:eastAsia="ＭＳ ゴシック;MS Gothic"/>
          <w:sz w:val="21"/>
        </w:rPr>
        <w:t>会場スペース等も記載してください。</w:t>
      </w:r>
    </w:p>
    <w:p>
      <w:pPr>
        <w:pStyle w:val="Normal"/>
        <w:ind w:left="1471" w:hanging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〈対応〉会場は各々に入口があり、間仕切りされておりますので密室となります。また各々約３０平方メートルの広さとなっております。</w:t>
      </w:r>
    </w:p>
    <w:p>
      <w:pPr>
        <w:pStyle w:val="Normal"/>
        <w:ind w:left="1471" w:hanging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left="1471" w:hanging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〈意見〉ホワイトボードやペン等の費用はどのようになっているのでしょうか。</w:t>
      </w:r>
    </w:p>
    <w:p>
      <w:pPr>
        <w:pStyle w:val="Normal"/>
        <w:ind w:left="1471" w:hanging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〈対応〉どちらも備え付けとなっており、会場費に含まれております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１．【別添資料】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ind w:firstLine="840"/>
        <w:rPr>
          <w:sz w:val="21"/>
        </w:rPr>
      </w:pPr>
      <w:hyperlink w:anchor="参考資料．１">
        <w:r>
          <w:rPr>
            <w:rStyle w:val="InternetLink"/>
            <w:rFonts w:ascii="ＭＳ ゴシック;MS Gothic" w:hAnsi="ＭＳ ゴシック;MS Gothic" w:cs="ＭＳ ゴシック;MS Gothic" w:eastAsia="ＭＳ ゴシック;MS Gothic"/>
            <w:color w:val="000000"/>
            <w:sz w:val="21"/>
            <w:szCs w:val="21"/>
          </w:rPr>
          <w:t>参考資料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sz w:val="21"/>
            <w:szCs w:val="21"/>
          </w:rPr>
          <w:t>.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color w:val="000000"/>
            <w:sz w:val="21"/>
            <w:szCs w:val="21"/>
          </w:rPr>
          <w:t>１　面接会場図</w:t>
        </w:r>
      </w:hyperlink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  <w:r>
        <w:br w:type="page"/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TML"/>
        <w:jc w:val="center"/>
        <w:rPr>
          <w:sz w:val="21"/>
        </w:rPr>
      </w:pPr>
      <w:r>
        <w:rPr>
          <w:b/>
          <w:bCs/>
          <w:sz w:val="21"/>
          <w:szCs w:val="36"/>
        </w:rPr>
        <w:t>予算書（案）</w:t>
      </w:r>
    </w:p>
    <w:p>
      <w:pPr>
        <w:pStyle w:val="Web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ゴシック;MS Gothic" w:hAnsi="ＭＳ ゴシック;MS Gothic" w:eastAsia="ＭＳ ゴシック;MS Gothic" w:cs="ＭＳ ゴシック;MS Gothic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収入の部　　　　　　　　　　　　　　　　　　　　　　　　　　　　　　　　　　　　（単位：円）</w:t>
      </w:r>
    </w:p>
    <w:tbl>
      <w:tblPr>
        <w:tblW w:w="9825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72"/>
        <w:gridCol w:w="1965"/>
        <w:gridCol w:w="3331"/>
        <w:gridCol w:w="2557"/>
      </w:tblGrid>
      <w:tr>
        <w:trPr>
          <w:trHeight w:val="540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勘定科目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予算額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摘 要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前年度決算額</w:t>
            </w:r>
          </w:p>
        </w:tc>
      </w:tr>
      <w:tr>
        <w:trPr>
          <w:trHeight w:val="510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特別事業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9,5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89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20,000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合　　計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50" w:hanging="105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 xml:space="preserve">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 xml:space="preserve">　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9,5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89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20,000</w:t>
            </w:r>
          </w:p>
        </w:tc>
      </w:tr>
    </w:tbl>
    <w:p>
      <w:pPr>
        <w:pStyle w:val="Web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</w:rPr>
      </w:pPr>
      <w:r>
        <w:rPr>
          <w:sz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支出の部　　　　　　　　　　　　　　　　　　　　　　　　　　　　　　　　　　　　（単位：円）</w:t>
      </w:r>
    </w:p>
    <w:tbl>
      <w:tblPr>
        <w:tblW w:w="9825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72"/>
        <w:gridCol w:w="1965"/>
        <w:gridCol w:w="3331"/>
        <w:gridCol w:w="2557"/>
      </w:tblGrid>
      <w:tr>
        <w:trPr>
          <w:trHeight w:val="49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勘定科目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予算額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摘　　　　要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前年度決算額</w:t>
            </w:r>
          </w:p>
        </w:tc>
      </w:tr>
      <w:tr>
        <w:trPr>
          <w:trHeight w:val="510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例会会場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233" w:leader="none"/>
                <w:tab w:val="left" w:pos="1356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 xml:space="preserve">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4,4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面接会場費一式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89" w:hanging="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 xml:space="preserve">面接会場費一式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6,800</w:t>
            </w:r>
          </w:p>
          <w:p>
            <w:pPr>
              <w:pStyle w:val="Normal"/>
              <w:ind w:right="89" w:hanging="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 xml:space="preserve">会場備品使用料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8,200</w:t>
            </w:r>
          </w:p>
        </w:tc>
      </w:tr>
      <w:tr>
        <w:trPr>
          <w:trHeight w:val="579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消耗品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 xml:space="preserve">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5,0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840" w:hanging="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入会候補者ファイル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680" w:hanging="1680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ファイル代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5,000</w:t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予備費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 xml:space="preserve">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1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</w:tr>
      <w:tr>
        <w:trPr>
          <w:trHeight w:val="525" w:hRule="atLeast"/>
        </w:trPr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　　　合　計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 xml:space="preserve">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9,500</w:t>
            </w:r>
          </w:p>
        </w:tc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 xml:space="preserve">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20,000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3975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87"/>
        <w:gridCol w:w="1988"/>
      </w:tblGrid>
      <w:tr>
        <w:trPr/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添付資料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Web"/>
        <w:rPr>
          <w:sz w:val="21"/>
        </w:rPr>
      </w:pPr>
      <w:r>
        <w:rPr>
          <w:sz w:val="21"/>
        </w:rPr>
        <w:t> 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bookmarkStart w:id="0" w:name="参考資料．１"/>
      <w:bookmarkEnd w:id="0"/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考資料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面接会場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面接会場１　　　　　　　面接会場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0410</wp:posOffset>
                </wp:positionH>
                <wp:positionV relativeFrom="paragraph">
                  <wp:posOffset>63500</wp:posOffset>
                </wp:positionV>
                <wp:extent cx="0" cy="241871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5pt" to="258.3pt,19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0680</wp:posOffset>
                </wp:positionH>
                <wp:positionV relativeFrom="paragraph">
                  <wp:posOffset>53975</wp:posOffset>
                </wp:positionV>
                <wp:extent cx="3221355" cy="2437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/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面接官　　　　　　　　　　　　面接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仮入会者　　　　　　　　　　仮入会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65pt;height:191.95pt;mso-wrap-distance-left:9.05pt;mso-wrap-distance-right:9.05pt;mso-wrap-distance-top:0pt;mso-wrap-distance-bottom:0pt;margin-top:4.25pt;mso-position-vertical-relative:text;margin-left:128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/>
                        <w:t>　　　　　　　　　　　　　　　　　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面接官　　　　　　　　　　　　面接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　　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仮入会者　　　　　　　　　　仮入会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0090</wp:posOffset>
                </wp:positionH>
                <wp:positionV relativeFrom="paragraph">
                  <wp:posOffset>76200</wp:posOffset>
                </wp:positionV>
                <wp:extent cx="156210" cy="1860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7pt;margin-top:6pt;width:12.25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6620</wp:posOffset>
                </wp:positionH>
                <wp:positionV relativeFrom="paragraph">
                  <wp:posOffset>76200</wp:posOffset>
                </wp:positionV>
                <wp:extent cx="156210" cy="1860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6pt;margin-top:6pt;width:12.25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1780</wp:posOffset>
                </wp:positionH>
                <wp:positionV relativeFrom="paragraph">
                  <wp:posOffset>76200</wp:posOffset>
                </wp:positionV>
                <wp:extent cx="156210" cy="1860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4pt;margin-top:6pt;width:12.25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4520</wp:posOffset>
                </wp:positionH>
                <wp:positionV relativeFrom="paragraph">
                  <wp:posOffset>76200</wp:posOffset>
                </wp:positionV>
                <wp:extent cx="156210" cy="1860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6pt;width:12.25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3355</wp:posOffset>
                </wp:positionH>
                <wp:positionV relativeFrom="paragraph">
                  <wp:posOffset>1192530</wp:posOffset>
                </wp:positionV>
                <wp:extent cx="156210" cy="18605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65pt;margin-top:93.9pt;width:12.25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1255</wp:posOffset>
                </wp:positionH>
                <wp:positionV relativeFrom="paragraph">
                  <wp:posOffset>1192530</wp:posOffset>
                </wp:positionV>
                <wp:extent cx="156210" cy="18605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65pt;margin-top:93.9pt;width:12.25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4995</wp:posOffset>
                </wp:positionH>
                <wp:positionV relativeFrom="paragraph">
                  <wp:posOffset>426085</wp:posOffset>
                </wp:positionV>
                <wp:extent cx="1268730" cy="3911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</w:t>
                            </w:r>
                            <w:r>
                              <w:rPr/>
                              <w:t>　　机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30.8pt;mso-wrap-distance-left:9.05pt;mso-wrap-distance-right:9.05pt;mso-wrap-distance-top:0pt;mso-wrap-distance-bottom:0pt;margin-top:33.55pt;mso-position-vertical-relative:text;margin-left:146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 </w:t>
                      </w:r>
                      <w:r>
                        <w:rPr/>
                        <w:t>　　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7095</wp:posOffset>
                </wp:positionH>
                <wp:positionV relativeFrom="paragraph">
                  <wp:posOffset>426085</wp:posOffset>
                </wp:positionV>
                <wp:extent cx="1268730" cy="3911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机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30.8pt;mso-wrap-distance-left:9.05pt;mso-wrap-distance-right:9.05pt;mso-wrap-distance-top:0pt;mso-wrap-distance-bottom:0pt;margin-top:33.55pt;mso-position-vertical-relative:text;margin-left:269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　　　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ＭＳ ゴシック;MS Gothi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23:55:00Z</dcterms:created>
  <dc:creator>氏家　利道</dc:creator>
  <dc:description/>
  <cp:keywords/>
  <dc:language>en-US</dc:language>
  <cp:lastModifiedBy>大越誠之</cp:lastModifiedBy>
  <cp:lastPrinted>2001-12-06T08:48:00Z</cp:lastPrinted>
  <dcterms:modified xsi:type="dcterms:W3CDTF">2009-06-18T07:14:00Z</dcterms:modified>
  <cp:revision>5</cp:revision>
  <dc:subject/>
  <dc:title>2002年度（社）札幌青年会議所</dc:title>
</cp:coreProperties>
</file>